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4596406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2474760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8092963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5210659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